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 Е Ш Е Н И Е        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u w:val="single"/>
        </w:rPr>
        <w:t>От 19.08.2020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547/60                                                                                                        </w:t>
      </w:r>
      <w:r>
        <w:rPr>
          <w:color w:val="FFFFFF"/>
          <w:sz w:val="28"/>
        </w:rPr>
        <w:t xml:space="preserve">№ 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3.12.2019г. № 284/49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3.12.2019г. №284/49 </w:t>
      </w:r>
      <w:r>
        <w:rPr>
          <w:sz w:val="28"/>
        </w:rPr>
        <w:t>«О бюджете городского округа Серебряные Пруды Московской области на 2020 год и на плановый период 2021 и 2022 годов» (с изменениями и дополнениями от 11.02.2020г. №286/50,       от 17.02.2020г. №310/51, от 24.03.2020г №522/53, от 18.05.2020 №524/54, от 27.05.2020 №533/55, от 10.07.2020 №540/57, от 04.08.2020г. №544/59)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2 019 517,83 тыс. рублей, в том числе объем межбюджетных трансфертов, получаемых из других бюджетов бюджетной системы Российской Федерации в сумме 1 492 649,1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в сумме 2 028 833,8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9 316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Изложить приложение 1 «Поступления доходов в бюджет городского округа Серебряные Пруды Московской области на 2020 год и на плановый период 2021 и 2022 годов», в редакции согласно приложению 1 к настоящему решению;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зложить приложение 4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           в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приложение 5 «Ведомственная структура расходов бюджета городского округа Серебряные Пруды Московской области на 2020 год и на плановый период 2021 и 2022 годов» в редакции согласно приложению</w:t>
      </w:r>
      <w:r>
        <w:rPr>
          <w:sz w:val="28"/>
          <w:szCs w:val="28"/>
          <w:shd w:fill="FFFFFF" w:val="clear"/>
        </w:rPr>
        <w:t xml:space="preserve">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6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) Изложить приложение 7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0 год и на плановый период 2021 и 2022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9 «Источники внутреннего финансирования дефицита бюджета городского округа Серебряные Пруды Московской области на 2020 год и на плановый период 2021 и 2022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0-08-05T09:35:00Z</cp:lastPrinted>
  <dcterms:modified xsi:type="dcterms:W3CDTF">2020-08-20T06:59:00Z</dcterms:modified>
  <cp:revision>1468</cp:revision>
  <dc:subject/>
  <dc:title>СОВЕТ  ДЕПУТАТОВ</dc:title>
</cp:coreProperties>
</file>